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1"/>
          <w:sz w:val="28"/>
          <w:szCs w:val="28"/>
        </w:rPr>
      </w:pPr>
      <w:r>
        <w:rPr>
          <w:rStyle w:val="1"/>
          <w:b/>
          <w:sz w:val="28"/>
          <w:szCs w:val="28"/>
        </w:rPr>
        <w:t>Проект «Внедрение автоматизированной системы управления взаимоотношениями с клиентами»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дание систе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1. </w:t>
      </w:r>
      <w:r>
        <w:rPr>
          <w:color w:val="000000"/>
          <w:sz w:val="28"/>
          <w:szCs w:val="28"/>
        </w:rPr>
        <w:t>разработка технического зада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1. разработка требований к систем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2.общая характеристика объектов автоматизаци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азработка портала самообслуживания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3. разработка архитектуры автоматизированной системы управления (АСУ)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4. разработка технической структуры АС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5. разработка функциональной структуры АСУ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рганизация рекламно-информационной поддержк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реклама в газете</w:t>
      </w:r>
    </w:p>
    <w:p>
      <w:pPr>
        <w:pStyle w:val="TextBody"/>
        <w:ind w:firstLine="108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Р6. написание статьи     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7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ечать статьи в газете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 печатная реклам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8. разработать макет листовок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9. распечатать макет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10. распространение листовок по филиалам</w:t>
      </w:r>
    </w:p>
    <w:p>
      <w:pPr>
        <w:pStyle w:val="TextBody"/>
        <w:jc w:val="both"/>
        <w:rPr/>
      </w:pPr>
      <w:r>
        <w:rPr>
          <w:szCs w:val="28"/>
          <w:lang w:val="en-US"/>
        </w:rPr>
        <w:t>III</w:t>
      </w:r>
      <w:r>
        <w:rPr>
          <w:szCs w:val="28"/>
        </w:rPr>
        <w:t>. Кадровое обеспечение системы</w:t>
      </w:r>
    </w:p>
    <w:p>
      <w:pPr>
        <w:pStyle w:val="TextBody"/>
        <w:ind w:firstLine="540"/>
        <w:jc w:val="both"/>
        <w:rPr/>
      </w:pPr>
      <w:r>
        <w:rPr>
          <w:szCs w:val="28"/>
        </w:rPr>
        <w:t>3.1. организация технической поддержки работы системы</w:t>
      </w:r>
    </w:p>
    <w:p>
      <w:pPr>
        <w:pStyle w:val="TextBody"/>
        <w:ind w:firstLine="1080"/>
        <w:jc w:val="both"/>
        <w:rPr/>
      </w:pPr>
      <w:r>
        <w:rPr>
          <w:b w:val="false"/>
          <w:bCs/>
          <w:szCs w:val="28"/>
        </w:rPr>
        <w:t xml:space="preserve">Р11. </w:t>
      </w:r>
      <w:r>
        <w:rPr>
          <w:b w:val="false"/>
          <w:szCs w:val="28"/>
        </w:rPr>
        <w:t>формирование инструкции</w:t>
      </w:r>
      <w:r>
        <w:rPr>
          <w:b w:val="false"/>
          <w:bCs/>
          <w:szCs w:val="28"/>
        </w:rPr>
        <w:t xml:space="preserve"> </w:t>
      </w:r>
    </w:p>
    <w:p>
      <w:pPr>
        <w:pStyle w:val="3"/>
        <w:spacing w:before="0" w:after="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Р12.  </w:t>
      </w:r>
      <w:r>
        <w:rPr>
          <w:bCs/>
          <w:sz w:val="28"/>
          <w:szCs w:val="28"/>
        </w:rPr>
        <w:t>обучение системного администратора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>3.2. организация работы с информацией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Р13. формирование инструкции 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Р14. обучение маркетолога работе с автоматизированной системой</w:t>
      </w:r>
    </w:p>
    <w:p>
      <w:pPr>
        <w:pStyle w:val="TextBody"/>
        <w:jc w:val="both"/>
        <w:rPr/>
      </w:pPr>
      <w:r>
        <w:rPr>
          <w:b w:val="false"/>
          <w:bCs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проекта будем считать этапы от 1.1 по 3.2., а работами проекта – с Р1 до Р1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должен быть закончен к 15.05.25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. – длительность 5 дн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2. – длительность 2 дня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3. – длительность  2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4.  – длительность 6 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5. – длительность 6 дн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6. – длительность 1 день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7. – длительность 3 дн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8. – длительность 3 дн, может начинаться после отдачи в печать статьи;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9. – длительность 1 дн, после 8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0 - длительность 4 дня,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Р11 -  длительность 2дня, после окончания разработки портала 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Р12 – длительность 1день 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Р13 – длительность 2 дня, одновременно с 11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Р14 – длительность 2 дня, одновременно с 1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роект начинается с работы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бота 2 после Р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Работа 3 начинается сразу после окончания Р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работа 4 начинается после Р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а 5  после окончания Р2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а 6 начинается после окончания работы 5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7.начинается после работы 6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. Р8 одновременно с Р7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9. Р9 после Р8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. Р10 после Р9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1. Р11 одновременно с Р6 и Р13</w:t>
      </w:r>
    </w:p>
    <w:p>
      <w:pPr>
        <w:pStyle w:val="Normal"/>
        <w:tabs>
          <w:tab w:val="clear" w:pos="708"/>
          <w:tab w:val="left" w:pos="540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2. Р 12 после Р11 одновременно с Р14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 – менеджер проекта, инженер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 – инженер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 -  инженер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5. – инженер 1, инженер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6. – маркетолог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7. – маркетолог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8. – маркетолог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9. – маркетолог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10. – курьер,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1. – юрист, специалист по работе с персонало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2. – специалист по работе с персонало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3. – юрист, специалист по работе с персонало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4. – специалист по работе с персонал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1 рабочий день: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Менеджер проекта –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0000 р.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Маркетолог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5000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инженер 1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5000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инженер 2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 xml:space="preserve">000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3 –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000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работе с персоналом– 40000 </w:t>
      </w:r>
    </w:p>
    <w:p>
      <w:pPr>
        <w:pStyle w:val="Normal"/>
        <w:numPr>
          <w:ilvl w:val="0"/>
          <w:numId w:val="3"/>
        </w:numPr>
        <w:ind w:left="1259" w:hanging="357"/>
        <w:jc w:val="both"/>
        <w:rPr/>
      </w:pPr>
      <w:r>
        <w:rPr>
          <w:sz w:val="28"/>
          <w:szCs w:val="28"/>
        </w:rPr>
        <w:t xml:space="preserve">юрист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 xml:space="preserve">000 оклад, </w:t>
      </w:r>
    </w:p>
    <w:p>
      <w:pPr>
        <w:pStyle w:val="Normal"/>
        <w:numPr>
          <w:ilvl w:val="0"/>
          <w:numId w:val="3"/>
        </w:numPr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>курьер 15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смена, </w:t>
      </w:r>
    </w:p>
    <w:p>
      <w:pPr>
        <w:pStyle w:val="Normal"/>
        <w:ind w:left="12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04:00Z</dcterms:modified>
  <cp:revision>19</cp:revision>
  <dc:subject/>
  <dc:title/>
</cp:coreProperties>
</file>